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Додаток №1</w:t>
      </w:r>
    </w:p>
    <w:p>
      <w:pPr>
        <w:pStyle w:val="Normal"/>
        <w:ind w:left="360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передавального акту основних засобів, інших необоротних матеріальних активів, малоцінних та швидкозношувальних предметів, палива, бібліотечного фонду, документів Фастовецької загальноосвітньої школи І-ІІІ ступенів Бахмацької районної ради Чернігівської області Фастовецькому навчально-виховному комплексу «загальноосвітній навчальний заклад І-ІІІ ступенів – дошкільний навчальний заклад» Бахмацької районної ради Чернігів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20" w:leader="none"/>
        </w:tabs>
        <w:rPr>
          <w:lang w:val="uk-UA"/>
        </w:rPr>
      </w:pPr>
      <w:r>
        <w:rPr>
          <w:sz w:val="28"/>
          <w:szCs w:val="28"/>
          <w:lang w:val="uk-UA"/>
        </w:rPr>
        <w:t>_______________ року</w:t>
        <w:tab/>
        <w:t>м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Бахмач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засоби:</w:t>
      </w:r>
    </w:p>
    <w:p>
      <w:pPr>
        <w:pStyle w:val="Normal"/>
        <w:tabs>
          <w:tab w:val="clear" w:pos="708"/>
          <w:tab w:val="left" w:pos="1155" w:leader="none"/>
        </w:tabs>
        <w:rPr>
          <w:lang w:val="uk-UA"/>
        </w:rPr>
      </w:pPr>
      <w:r>
        <w:rPr>
          <w:lang w:val="uk-UA"/>
        </w:rPr>
        <w:t xml:space="preserve">                    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96545</wp:posOffset>
                </wp:positionV>
                <wp:extent cx="563689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68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520"/>
                              <w:gridCol w:w="1231"/>
                              <w:gridCol w:w="851"/>
                              <w:gridCol w:w="1158"/>
                              <w:gridCol w:w="1366"/>
                              <w:gridCol w:w="1283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Найменування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нвентарний номе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52" w:hanging="0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Одвиміру шт..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ер.бал.вартість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г.сума зносу на 01,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грн.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л. вартість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удинок школи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новий)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31000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70770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70770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тловий будинок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32000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966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966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арай дерев.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31000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62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62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арай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31000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95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95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В</w:t>
                                  </w:r>
                                  <w:r>
                                    <w:rPr/>
                                    <w:t>биральня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31000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33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33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гріб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3100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4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74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гріб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3100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90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90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тельня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3100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26047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1725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43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31000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4107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107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/>
                                    <w:t xml:space="preserve"> ділянка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797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63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/>
                                    <w:t xml:space="preserve"> ділянка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11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4673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л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/>
                                    <w:t xml:space="preserve"> плита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9000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Ел.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п</w:t>
                                  </w:r>
                                  <w:r>
                                    <w:rPr/>
                                    <w:t>лита БУ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9000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афи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  <w:r>
                                    <w:rPr/>
                                    <w:t>стінки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900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857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857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ртскважина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9001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453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453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ашня Ронековського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900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877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877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-т по обробці фіз.каб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9002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цилограф шкільний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9002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Д</w:t>
                                  </w:r>
                                  <w:r>
                                    <w:rPr/>
                                    <w:t>емонстр  стіл фіз каб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9002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Т</w:t>
                                  </w:r>
                                  <w:r>
                                    <w:rPr/>
                                    <w:t>елескоп великий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9002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олодильник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9005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19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419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п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'</w:t>
                                  </w:r>
                                  <w:r>
                                    <w:rPr/>
                                    <w:t>ютери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90068-7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182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182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п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/>
                                    <w:t>ютер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9006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054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054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іноапарат «Україна»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9003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19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19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рафопроектор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9003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оскоп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9003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л.мех.клас Орльонок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9003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90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90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іапроектор Київ-66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9004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12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12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русся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9004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інь спортивний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9004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18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18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Щит баскетбол.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9004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91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91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п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/>
                                    <w:t>ютер учителя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9005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117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117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п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/>
                                    <w:t xml:space="preserve">ютер учня 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90060-6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247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2247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т.ч. флешкарта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онітори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ишка+ килимок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жерело живлення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707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рісло  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25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іл вчителя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іл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7    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ільці учня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55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жерело живн.коб. праці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9004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-к ток. по металу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9004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-к ток. по металу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900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4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94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-к ток. по дереву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9005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4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94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-к ток. фугувальний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9005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лектроточило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9005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-к свердлильний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9005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39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39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- к по дереву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9005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- к фрезерний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9005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13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13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тяжний шкаф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9002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мон.стіл хім.каб.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900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а</w:t>
                                  </w:r>
                                  <w:r>
                                    <w:rPr/>
                                    <w:t>фи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9003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63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63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п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/>
                                    <w:t>ютер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49003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00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06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ідеокамера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49003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950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48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Автобус ПАЗ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51000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97326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7326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Устаткування для автомат обробленн і- ції я  і- ції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49006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5653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999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6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ом ел.підручників56 найм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520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62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вукопідсилююча апаратура комплект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49006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8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Електростанція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49006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500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4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омп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ютер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49007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3500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4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9,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 701 311,00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292 203,00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30229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85pt;height:841.9pt;mso-wrap-distance-left:0pt;mso-wrap-distance-right:9.05pt;mso-wrap-distance-top:0pt;mso-wrap-distance-bottom:0pt;margin-top:23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520"/>
                        <w:gridCol w:w="1231"/>
                        <w:gridCol w:w="851"/>
                        <w:gridCol w:w="1158"/>
                        <w:gridCol w:w="1366"/>
                        <w:gridCol w:w="1283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lang w:val="uk-U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айменування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нвентарний номер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52" w:hanging="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двиміру шт..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ер.бал.вартість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г.сума зносу на 01,0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рн.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л. вартість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удинок школи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(новий)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31000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70770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70770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тловий будинок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32000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966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966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рай дерев.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31000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62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62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рай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31000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95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95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В</w:t>
                            </w:r>
                            <w:r>
                              <w:rPr/>
                              <w:t>биральня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31000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33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33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гріб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3100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4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74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гріб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31001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90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90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тельня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3100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26047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1725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43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31000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4107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107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</w:t>
                            </w:r>
                            <w:r>
                              <w:rPr>
                                <w:lang w:val="uk-UA"/>
                              </w:rPr>
                              <w:t>.</w:t>
                            </w:r>
                            <w:r>
                              <w:rPr/>
                              <w:t xml:space="preserve"> ділянка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797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63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</w:t>
                            </w:r>
                            <w:r>
                              <w:rPr>
                                <w:lang w:val="uk-UA"/>
                              </w:rPr>
                              <w:t>.</w:t>
                            </w:r>
                            <w:r>
                              <w:rPr/>
                              <w:t xml:space="preserve"> ділянка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11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4673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л</w:t>
                            </w:r>
                            <w:r>
                              <w:rPr>
                                <w:lang w:val="uk-UA"/>
                              </w:rPr>
                              <w:t>.</w:t>
                            </w:r>
                            <w:r>
                              <w:rPr/>
                              <w:t xml:space="preserve"> плита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9000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Ел. </w:t>
                            </w:r>
                            <w:r>
                              <w:rPr>
                                <w:lang w:val="uk-UA"/>
                              </w:rPr>
                              <w:t>п</w:t>
                            </w:r>
                            <w:r>
                              <w:rPr/>
                              <w:t>лита БУ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9000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афи</w:t>
                            </w:r>
                            <w:r>
                              <w:rPr>
                                <w:lang w:val="uk-UA"/>
                              </w:rPr>
                              <w:t>-</w:t>
                            </w:r>
                            <w:r>
                              <w:rPr/>
                              <w:t>стінки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9001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57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857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ртскважина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9001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453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453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ашня Ронековського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900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877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877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-т по обробці фіз.каб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9002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цилограф шкільний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9002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Д</w:t>
                            </w:r>
                            <w:r>
                              <w:rPr/>
                              <w:t>емонстр  стіл фіз каб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9002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Т</w:t>
                            </w:r>
                            <w:r>
                              <w:rPr/>
                              <w:t>елескоп великий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9002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олодильник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9005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19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419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п</w:t>
                            </w:r>
                            <w:r>
                              <w:rPr>
                                <w:lang w:val="en-US"/>
                              </w:rPr>
                              <w:t>'</w:t>
                            </w:r>
                            <w:r>
                              <w:rPr/>
                              <w:t>ютери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90068-7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182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182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п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/>
                              <w:t>ютер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9006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054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054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іноапарат «Україна»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9003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19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19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афопроектор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9003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доскоп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9003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л.мех.клас Орльонок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9003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90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90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іапроектор Київ-66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9004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12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12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русся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9004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інь спортивний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9004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18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18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Щит баскетбол.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9004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91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91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п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/>
                              <w:t>ютер учителя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9005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117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117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п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/>
                              <w:t xml:space="preserve">ютер учня 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90060-6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247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2247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т.ч. флешкарта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нітори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ишка+ килимок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жерело живлення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707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рісло  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25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іл вчителя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іл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7    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ільці учня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55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жерело живн.коб. праці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9004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-к ток. по металу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9004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-к ток. по металу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9005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4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94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-к ток. по дереву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9005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4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94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-к ток. фугувальний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9005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лектроточило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9005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-к свердлильний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9005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39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39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- к по дереву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9005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- к фрезерний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9005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13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13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тяжний шкаф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9002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мон.стіл хім.каб.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9003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</w:t>
                            </w:r>
                            <w:r>
                              <w:rPr>
                                <w:lang w:val="uk-UA"/>
                              </w:rPr>
                              <w:t>а</w:t>
                            </w:r>
                            <w:r>
                              <w:rPr/>
                              <w:t>фи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9003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63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63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п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/>
                              <w:t>ютер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49003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00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06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ідеокамера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49003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950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48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Автобус ПАЗ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51000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97326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7326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статкування для автомат обробленн і- ції я  і- ції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49006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5653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999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6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ом ел.підручників56 найм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2520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62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вукопідсилююча апаратура комплект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49006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6000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8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Електростанція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49006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2500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4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Комп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lang w:val="uk-UA"/>
                              </w:rPr>
                              <w:t>ютер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49007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3500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4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9,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1 701 311,00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292 203,00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230229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Голова комісії  з реорганізації                                                  А.Л. Куліш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6:33:00Z</dcterms:created>
  <dc:creator>Customer</dc:creator>
  <dc:description/>
  <cp:keywords/>
  <dc:language>en-US</dc:language>
  <cp:lastModifiedBy>Admin</cp:lastModifiedBy>
  <cp:lastPrinted>2016-07-19T10:01:00Z</cp:lastPrinted>
  <dcterms:modified xsi:type="dcterms:W3CDTF">2016-07-28T05:43:00Z</dcterms:modified>
  <cp:revision>112</cp:revision>
  <dc:subject/>
  <dc:title/>
</cp:coreProperties>
</file>